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取水申请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45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" name="画布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取水许可证核发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45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2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4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审查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4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492" to="7047,2495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取水许可证变更、延续、注销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45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3" name="画布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8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利基建项目初步设计文件审批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4" name="画布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5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利项目可行性研究报告行业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5" name="画布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2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工程建设规划同意书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6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海堤、河道管理范围内涉河工程的建设方案及洪水影响评价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7" name="画布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6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海堤、河道管理范围内有关活动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8" name="画布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3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在建水工程度汛方案审批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9" name="画布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型水库（水电站）汛期调度运用计划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0" name="画布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7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坝高</w:t>
      </w:r>
      <w:r>
        <w:rPr>
          <w:b/>
          <w:bCs/>
          <w:sz w:val="36"/>
        </w:rPr>
        <w:t>50M</w:t>
      </w:r>
      <w:r>
        <w:rPr>
          <w:b/>
          <w:bCs/>
          <w:sz w:val="36"/>
        </w:rPr>
        <w:t>以下中型水库和影响县城安全或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坝高</w:t>
      </w:r>
      <w:r>
        <w:rPr>
          <w:b/>
          <w:bCs/>
          <w:sz w:val="36"/>
        </w:rPr>
        <w:t>30M</w:t>
      </w:r>
      <w:r>
        <w:rPr>
          <w:b/>
          <w:bCs/>
          <w:sz w:val="36"/>
        </w:rPr>
        <w:t>以上小型水库的大坝安全鉴定意见审定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1" name="画布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4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利部门主管的中型水闸安全鉴定意见审定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2" name="画布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1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生产建设项目水土保持方案审批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（报告书）、</w:t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</w:rPr>
        <w:t>个工作日（报告表）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3" name="画布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8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农村集体经济组织修建水库批准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4" name="画布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05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道采砂许可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15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5" name="画布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2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审查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492" to="7047,2495" ID="直线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利工程验收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6" name="画布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7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围垦河道审查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7" name="画布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4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利工程建设项目验收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8" name="画布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1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改变水工程功能、用途审批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19" name="画布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一窗受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8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一窗受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小型水库报废和小（一）型水库降等的登记备案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60</w:t>
      </w:r>
      <w:r>
        <w:rPr>
          <w:b/>
          <w:bCs/>
          <w:sz w:val="30"/>
          <w:szCs w:val="30"/>
        </w:rPr>
        <w:t>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20" name="画布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办理人：郑国煌、黄婧、熊伟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(含现场踏勘、组织专家审查、复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办理人：郑国煌、黄婧、熊伟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5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83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办理人：郑国煌、黄婧、熊伟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(含现场踏勘、组织专家审查、复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办理人：郑国煌、黄婧、熊伟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库容在</w:t>
      </w:r>
      <w:r>
        <w:rPr>
          <w:b/>
          <w:bCs/>
          <w:sz w:val="36"/>
        </w:rPr>
        <w:t>1000</w:t>
      </w:r>
      <w:r>
        <w:rPr>
          <w:b/>
          <w:bCs/>
          <w:sz w:val="36"/>
        </w:rPr>
        <w:t>万至</w:t>
      </w:r>
      <w:r>
        <w:rPr>
          <w:b/>
          <w:bCs/>
          <w:sz w:val="36"/>
        </w:rPr>
        <w:t>1</w:t>
      </w:r>
      <w:r>
        <w:rPr>
          <w:b/>
          <w:bCs/>
          <w:sz w:val="36"/>
        </w:rPr>
        <w:t>亿立方米的中型水库大坝和直管的水库大坝注册登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工作日，承诺办理时限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21" name="画布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718920"/>
                            <a:ext cx="196020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1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718920"/>
                            <a:ext cx="17251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人：郑国煌、黄婧、熊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办理人：郑国煌、黄婧、熊伟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585080"/>
                            <a:ext cx="35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2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59;top:1132;width:308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1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1132;width:271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人：郑国煌、黄婧、熊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办理人：郑国煌、黄婧、熊伟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3,2496" to="5828,2497" ID="直线 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2492" to="9070,2495" ID="直线 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利工程供水价格审核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法定时限：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个工作日，承诺办理时限：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个工作日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2872740"/>
                <wp:effectExtent l="0" t="0" r="0" b="0"/>
                <wp:docPr id="22" name="画布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2872800"/>
                          <a:chOff x="0" y="0"/>
                          <a:chExt cx="8801280" cy="28728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880128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718920"/>
                            <a:ext cx="18187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2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办理人：郑国煌、黄婧、熊伟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718920"/>
                            <a:ext cx="1687320" cy="17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：审批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时限：3个工作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办理人：郑国煌、黄婧、熊伟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582560"/>
                            <a:ext cx="36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9" style="position:absolute;margin-left:0pt;margin-top:0pt;width:693pt;height:226.2pt" coordorigin="0,0" coordsize="13860,4524">
                <v:rect id="shape_0" stroked="f" o:allowincell="f" style="position:absolute;left:0;top:0;width:13859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1132;width:2863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2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办理人：郑国煌、黄婧、熊伟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132;width:2656;height:2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：审批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时限：3个工作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办理人：郑国煌、黄婧、熊伟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492" to="7047,2495" ID="直线 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土保持补偿费征收流程图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4160520"/>
                <wp:effectExtent l="0" t="0" r="0" b="0"/>
                <wp:docPr id="23" name="画布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160520"/>
                          <a:chOff x="0" y="0"/>
                          <a:chExt cx="8801280" cy="41605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8801280" cy="41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97360"/>
                            <a:ext cx="1486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4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据批复文件到缴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核实应缴金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9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4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发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缴费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书到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缴费责任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专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76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080440"/>
                            <a:ext cx="1371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对拒不缴费的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475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080440"/>
                            <a:ext cx="1143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局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782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民法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申请强制执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75440"/>
                            <a:ext cx="1371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人民政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或上级主管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申请复议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070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8308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850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118872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督电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591-833563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990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9072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90720"/>
                            <a:ext cx="72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4764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3169800"/>
                            <a:ext cx="2286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项收费标准及相关情况备案留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9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4" style="position:absolute;margin-left:0pt;margin-top:0pt;width:693pt;height:327.6pt" coordorigin="0,0" coordsize="13860,6552">
                <v:rect id="shape_0" stroked="f" o:allowincell="f" style="position:absolute;left:0;top:0;width:13859;height:6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468;width:23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4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据批复文件到缴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核实应缴金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936" to="3599,936" ID="直线 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4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发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缴费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书到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缴费责任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专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3900" to="6299,3900" ID="直线 17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276;width:215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对拒不缴费的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899" to="3959,3899" ID="直线 17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3276;width:179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局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807" to="3418,2807" ID="直线 17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40;width:21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民法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申请强制执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056;width:21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人民政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或上级主管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申请复议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4836" to="3419,4836" ID="直线 17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19,2808" to="3419,4835" ID="直线 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496" to="11159,2496" ID="直线 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1872;width:19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督电话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591-833563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560" to="4679,2495" ID="直线 18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80,1560" to="9180,3899" ID="直线 18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900,1560" to="9900,4991" ID="直线 18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60,3900" to="9179,3900" ID="直线 18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0;top:4992;width:35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项收费标准及相关情况备案留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936" to="6119,936" ID="直线 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36" to="8639,936" ID="直线 1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水资源费征收流程图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1100" cy="4160520"/>
                <wp:effectExtent l="0" t="0" r="0" b="0"/>
                <wp:docPr id="24" name="画布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160520"/>
                          <a:chOff x="0" y="0"/>
                          <a:chExt cx="8801280" cy="41605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8801280" cy="41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4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缴费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实应缴金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94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4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发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缴费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4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书到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缴费责任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97360"/>
                            <a:ext cx="1143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专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76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080440"/>
                            <a:ext cx="1371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对拒不缴费的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475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080440"/>
                            <a:ext cx="1143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局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782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民法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申请强制执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75440"/>
                            <a:ext cx="1371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人民政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或上级主管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申请复议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070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8308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8436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118872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督电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591-631799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990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9072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90720"/>
                            <a:ext cx="72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4764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3169800"/>
                            <a:ext cx="2286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项收费标准及相关情况备案留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9" style="position:absolute;margin-left:0pt;margin-top:0pt;width:693pt;height:327.6pt" coordorigin="0,0" coordsize="13860,6552">
                <v:rect id="shape_0" stroked="f" o:allowincell="f" style="position:absolute;left:0;top:0;width:13859;height:6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4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到缴费单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实应缴金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36" to="3239,936" ID="直线 1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4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发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缴费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36" to="5939,936" ID="直线 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书到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缴费责任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936" to="8639,936" ID="直线 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468;width:17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专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3900" to="6299,3900" ID="直线 19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276;width:215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对拒不缴费的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899" to="3959,3899" ID="直线 20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3276;width:179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局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807" to="3418,2807" ID="直线 20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40;width:21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民法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申请强制执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056;width:21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人民政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或上级主管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申请复议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4836" to="3419,4836" ID="直线 20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19,2808" to="3419,4835" ID="直线 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495" to="11159,2495" ID="直线 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1872;width:19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督电话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591-631799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560" to="3960,2495" ID="直线 20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80,1560" to="9180,3899" ID="直线 21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900,1560" to="9900,4991" ID="直线 21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60,3900" to="9179,3900" ID="直线 21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0;top:4992;width:35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项收费标准及相关情况备案留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6:00Z</dcterms:created>
  <dc:creator>微软用户</dc:creator>
  <dc:description/>
  <cp:keywords/>
  <dc:language>en-US</dc:language>
  <cp:lastModifiedBy>Administrator</cp:lastModifiedBy>
  <cp:lastPrinted>2012-10-25T14:40:00Z</cp:lastPrinted>
  <dcterms:modified xsi:type="dcterms:W3CDTF">2019-09-29T08:54:00Z</dcterms:modified>
  <cp:revision>2</cp:revision>
  <dc:subject/>
  <dc:title>福州市水利局水工程建设项目流域综合规划、防洪规划同意书非行政许可流程图（FS01SL-XK-000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